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exact" w:line="40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</w:rPr>
        <w:t>2025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年上海市青浦区教育系统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公开招聘未来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教师现场提交材料清单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一、现场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确认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列递交材料中带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*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，均须携带原件现场验证（现场无复印服务，请预先按要求准备齐全复印资料）。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所有材料按顺序依次整理，无需装订，纸张均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纸。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、递交材料及顺序：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上海市青浦区教育系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开招聘未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师报名表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身份证（正反面复印在同一面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户口簿（户口簿主页和有应聘者信息页）或户籍证明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历证书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历认证材料（提交学历证书时须同时提供如下材料之一）：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供中国高等教育学生信息网（学信网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http://www.chsi.com.cn</w:t>
        </w:r>
      </w:hyperlink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出具的“教育部学历证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电子注册备案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（有效期内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香港、澳门、台湾地区高等学校学历证书需经教育部留学服务中心认证，提供“港澳台地区学历学位认证书”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外高等学校学历证书需经教育部留学服务中心认证，提供“国外学历学位认证书”</w:t>
      </w:r>
    </w:p>
    <w:p>
      <w:pPr>
        <w:pStyle w:val="P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位证书</w:t>
      </w:r>
    </w:p>
    <w:p>
      <w:pPr>
        <w:pStyle w:val="P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位认证材料：国内高等教育学位提供中国高等教育学生信息网（学信网：</w:t>
      </w:r>
      <w:hyperlink r:id="rId3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</w:rPr>
          <w:t>http://www.chsi.com.cn</w:t>
        </w:r>
      </w:hyperlink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出具的“中国高等教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位认证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师资格证书或教师资格考试合格证明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师资格考试合格证明可通过中国教育考试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http://ntce.neea.edu.cn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下载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普通话等级证书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*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英语等级证书（应聘英语岗位的须提供）</w:t>
      </w:r>
    </w:p>
    <w:sectPr>
      <w:footerReference w:type="default" r:id="rId4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09:00Z</dcterms:created>
  <dc:creator>微软用户</dc:creator>
  <dc:description/>
  <dc:language>en-US</dc:language>
  <cp:lastModifiedBy>肉圆阿酿</cp:lastModifiedBy>
  <cp:lastPrinted>2025-04-22T14:22:00Z</cp:lastPrinted>
  <dcterms:modified xsi:type="dcterms:W3CDTF">2025-08-03T05:06:40Z</dcterms:modified>
  <cp:revision>18</cp:revision>
  <dc:subject/>
  <dc:title>013年青浦区教育系统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47DE659FF46989B2A9EF66A56BAE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iMmQ2ODE3YjlhNWE0YjczMDhjNDdmNzkwMWZmNTQiLCJ1c2VySWQiOiIzODkxNTczODQifQ==</vt:lpwstr>
  </property>
</Properties>
</file>